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eson 2 La Familia  _ January 18, 2018</w:t>
      </w:r>
    </w:p>
    <w:p>
      <w:pPr>
        <w:pStyle w:val="Normal"/>
        <w:spacing w:lineRule="auto" w:line="240" w:before="0" w:after="0"/>
        <w:rPr/>
      </w:pPr>
      <w:r>
        <w:rPr>
          <w:b/>
        </w:rPr>
        <w:t>1. Reading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Hola! Me llamo Ana. Tengo dieciocho años. Vivo en Miami, Florida con mi esposo y dos hijos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Tengo muchos amigos pero mi mejor amiga se llama Catalina. Ella es alta y bonita. Es de Jamaica. Es jamaicana. Es estudiante. Tiene dos hijas. Se llaman Anita y Juanaita. Son delgadas. Ella viven con ella. Catalina es secretaria. Ella trabaja en una oficin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Verdana" w:ascii="Verdana" w:hAnsi="Verdana"/>
          <w:color w:val="000000"/>
          <w:sz w:val="19"/>
          <w:szCs w:val="19"/>
          <w:shd w:fill="EBEBEB" w:val="clear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 xml:space="preserve">     Forms of</w:t>
      </w:r>
      <w:r>
        <w:rPr>
          <w:rFonts w:cs="Verdana" w:ascii="Verdana" w:hAnsi="Verdana"/>
          <w:color w:val="000000"/>
          <w:sz w:val="19"/>
          <w:szCs w:val="19"/>
          <w:shd w:fill="EBEBEB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ienvenid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lang w:val="en-US" w:eastAsia="en-US"/>
        </w:rPr>
        <w:drawing>
          <wp:inline distT="0" distB="0" distL="0" distR="0">
            <wp:extent cx="4181475" cy="1352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The Present Tense of the verb s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Use the correct form of the verb s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Yo __________alta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ú __________ alto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ed_________ inteligent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____________ bajo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a ___________ baja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blo__________ de Cuba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na __________ cubana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otros ________ alto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hermano y yo _____ estudiante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VE" w:eastAsia="en-US"/>
        </w:rPr>
        <w:t>¿Cómo   ______ ellos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VE" w:eastAsia="en-US"/>
        </w:rPr>
        <w:t>¿Cómo   ______ Pablo y su hijo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VE" w:eastAsia="en-US"/>
        </w:rPr>
        <w:t>¿Cómo   ______ ella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i/>
          <w:sz w:val="24"/>
          <w:szCs w:val="24"/>
        </w:rPr>
        <w:t>. The Present Tense of the verb vivi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Use the correct form of the verb vivi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Yo __________en Españ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ú __________ en Inglaterr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ed_________ en la calle Rojas número cinc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____________ Portmor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a ___________ Spanish Tow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blo__________ en Cub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na __________ con su espos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otros ________ en una casa grand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hermano y yo _____ en un apartament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VE" w:eastAsia="en-US"/>
        </w:rPr>
        <w:t>¿Dónde   ______ ello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VE" w:eastAsia="en-US"/>
        </w:rPr>
        <w:t>¿Dónde   ______ Pablo y su hij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The Present Tense of the verb ten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Use the correct form of the verb t</w:t>
      </w:r>
      <w:r>
        <w:rPr>
          <w:rFonts w:cs="Times New Roman" w:ascii="Times New Roman" w:hAnsi="Times New Roman"/>
          <w:b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n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Yo __________once año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ú __________ una hija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ed_________ un lápiz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____________ sed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a ___________ hambr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blo__________ dolor de la rodilla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na __________ un espos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otros ________ veintiún años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hermano y yo _____ en un apartament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VE" w:eastAsia="en-US"/>
        </w:rPr>
        <w:t>¿Pablo, qué    ______ en la mano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VE" w:eastAsia="en-US"/>
        </w:rPr>
        <w:t>Pablo y Anita ______</w:t>
      </w:r>
      <w:r>
        <w:rPr>
          <w:rFonts w:eastAsia="Times New Roman"/>
          <w:bCs/>
          <w:lang w:eastAsia="en-B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sueñ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Lugares</w:t>
      </w:r>
    </w:p>
    <w:p>
      <w:pPr>
        <w:pStyle w:val="Normal"/>
        <w:spacing w:before="0" w:after="0"/>
        <w:ind w:left="45" w:hanging="0"/>
        <w:rPr/>
      </w:pPr>
      <w:r>
        <w:rPr>
          <w:lang w:val="en-US" w:eastAsia="en-US"/>
        </w:rPr>
        <w:drawing>
          <wp:inline distT="0" distB="0" distL="0" distR="0">
            <wp:extent cx="798830" cy="768985"/>
            <wp:effectExtent l="0" t="0" r="0" b="0"/>
            <wp:docPr id="2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44220" cy="820420"/>
            <wp:effectExtent l="0" t="0" r="0" b="0"/>
            <wp:docPr id="3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6300" cy="837565"/>
            <wp:effectExtent l="0" t="0" r="0" b="0"/>
            <wp:docPr id="4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59485" cy="838200"/>
            <wp:effectExtent l="0" t="0" r="0" b="0"/>
            <wp:docPr id="5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5500" cy="850900"/>
            <wp:effectExtent l="0" t="0" r="0" b="0"/>
            <wp:docPr id="6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6590" cy="704850"/>
            <wp:effectExtent l="0" t="0" r="0" b="0"/>
            <wp:docPr id="7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8985" cy="896620"/>
            <wp:effectExtent l="0" t="0" r="0" b="0"/>
            <wp:docPr id="8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  <w:color w:val="FF0000"/>
        </w:rPr>
        <w:t>La Corte Suprema</w:t>
      </w:r>
      <w:r>
        <w:rPr/>
        <w:t xml:space="preserve">                                            cuartel del Ejército.                                                        avión.                                            </w:t>
      </w:r>
    </w:p>
    <w:p>
      <w:pPr>
        <w:pStyle w:val="Normal"/>
        <w:spacing w:before="0" w:after="0"/>
        <w:rPr/>
      </w:pPr>
      <w:r>
        <w:rPr>
          <w:b/>
        </w:rPr>
        <w:t>Preguntas y Respuesta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¿Dónde trabaja el abogado? El abogado __________ en la Corte Suprema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¿Dónde trabaja el médico? El médico _________ en un hospital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¿Dónde trabaja la profesora? La profesora ________en una escuela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¿Dónde trabaja el soldado? El soldado __________ en un cuartel del Ejército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¿Dónde trabaja la secretaria? La secretaria ________ en una oficina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¿Dónde trabaja la cajera? La cajera _________ en un banco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¿Dónde trabaja la azafata? La azafata _________ en un avió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The Present Tense of the verb trabaja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Use the correct form of the verb trabaj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 __________en una escuel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ú __________ una iglesia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ed_________ una fábrica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____________ una clínica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a ___________ una comisaria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blo__________ en una librería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na __________ en una biblioteca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otros ________ en una dulcería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hermano y yo _____ en una peluquería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VE" w:eastAsia="en-US"/>
        </w:rPr>
        <w:t>¿Pablo, qué    ______ en una panadería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VE" w:eastAsia="en-US"/>
        </w:rPr>
        <w:t>Pablo y Anita ______</w:t>
      </w:r>
      <w:r>
        <w:rPr>
          <w:rFonts w:eastAsia="Times New Roman"/>
          <w:bCs/>
          <w:lang w:eastAsia="en-BS"/>
        </w:rPr>
        <w:t xml:space="preserve"> en un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heladerí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JM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B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B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25:00Z</dcterms:created>
  <dc:creator>LIBY LAB</dc:creator>
  <dc:description/>
  <dc:language>en-US</dc:language>
  <cp:lastModifiedBy>Camiele Simpson</cp:lastModifiedBy>
  <dcterms:modified xsi:type="dcterms:W3CDTF">2018-01-23T02:25:00Z</dcterms:modified>
  <cp:revision>2</cp:revision>
  <dc:subject/>
  <dc:title/>
</cp:coreProperties>
</file>